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.3. Затраты на восстановление телефонной линии в зда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ление телефонной лин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1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,07952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0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93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251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4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1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3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3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8,4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2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8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105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767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977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9,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39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6,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568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2105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ерегородки в обеденном з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7,76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2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81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80 620,46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629 224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10,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1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,47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3. Затраты на подключение пожарной сигнализа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новой пожарной сигнализации к  ПАК 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5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2268"/>
        <w:gridCol w:w="1418"/>
      </w:tblGrid>
      <w:tr>
        <w:trPr>
          <w:trHeight w:val="9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втоматической пожарной сигнализации, системы оповещения и управления эвакуацией при пожаре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,90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5,657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 школьный с подсвет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рометр психрометриче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демонстрацион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8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открытый демонстрацион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акуумный Комов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мет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тоны на резонансных ящика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стическая сис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8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сис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2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ьная микрофонная стой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фровой микш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5. Затраты на приобретение АПС , системы оповещения и управления эвакуацией при пожар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85"/>
        <w:gridCol w:w="1530"/>
        <w:gridCol w:w="1540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, система оповещения и управления эвакуацией при пожа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908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0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3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81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7,0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94,88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color w:val="E2EFD9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56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5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Ekaterina</cp:lastModifiedBy>
  <cp:lastPrinted>2025-11-10T08:10:00Z</cp:lastPrinted>
  <dcterms:modified xsi:type="dcterms:W3CDTF">2025-11-10T03:10:00Z</dcterms:modified>
  <cp:revision>118</cp:revision>
  <dc:subject/>
  <dc:title>Приложение № 1</dc:title>
</cp:coreProperties>
</file>